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9 Modern Contemporary Змішана вікова категория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21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203"/>
        <w:gridCol w:w="1639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845"/>
        <w:gridCol w:w="1026"/>
        <w:gridCol w:w="1353"/>
        <w:gridCol w:w="1845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